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сельского поселения Кубанец Тимашевского района «Развитие культуры на 2024-2026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aps/>
          <w:sz w:val="20"/>
          <w:szCs w:val="20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«РАЗВИТИЕ КУЛЬТУРЫ НА 2024-2026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D2D2D"/>
          <w:sz w:val="20"/>
          <w:szCs w:val="20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ая программа: «Развитие культу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2D2D2D"/>
                <w:sz w:val="20"/>
                <w:szCs w:val="20"/>
                <w:shd w:fill="FFFFFF" w:val="clear"/>
              </w:rPr>
              <w:t xml:space="preserve">Цель: </w:t>
            </w:r>
            <w:r>
              <w:rPr>
                <w:sz w:val="20"/>
                <w:szCs w:val="20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2D2D2D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2D2D2D"/>
                <w:sz w:val="20"/>
                <w:szCs w:val="20"/>
                <w:shd w:fill="FFFFFF" w:val="clear"/>
              </w:rPr>
              <w:t>Задача:</w:t>
            </w:r>
            <w:r>
              <w:rPr>
                <w:sz w:val="20"/>
                <w:szCs w:val="20"/>
              </w:rPr>
              <w:t xml:space="preserve"> развитие библиотечного дела; - развитие культурно-досуговой деятельности; -улучшение материально-технической базы учреждений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евой показатель</w:t>
            </w: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ный специал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ельского поселения Кубанец Тимашевского района                                                                                                                                                                     Я.А. Саворск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Жанна</dc:creator>
  <dc:description/>
  <cp:keywords/>
  <dc:language>en-US</dc:language>
  <cp:lastModifiedBy>kub2</cp:lastModifiedBy>
  <cp:lastPrinted>2023-09-19T15:51:00Z</cp:lastPrinted>
  <dcterms:modified xsi:type="dcterms:W3CDTF">2023-09-19T11:54:00Z</dcterms:modified>
  <cp:revision>39</cp:revision>
  <dc:subject/>
  <dc:title>ПРИЛОЖЕНИЕ № 1</dc:title>
</cp:coreProperties>
</file>